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1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39. stavak 2. Zakona o proračunu ("Narodne novine", broj 87/08, 136/12 i 15/15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1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1. godinu je značajno smanjenje rashoda iz izvora općih prihoda, poravnanje dec funkcija te usklađivanje ostalih iz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zmjenama i dopunama proračuna Sisačko-moslavačke županije za 2021. godinu smanjeni su sa </w:t>
      </w:r>
      <w:r>
        <w:rPr>
          <w:lang w:val="hr-HR" w:eastAsia="hr-HR"/>
        </w:rPr>
        <w:t>1.491.199.143,82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  <w:r>
        <w:rPr/>
        <w:t xml:space="preserve">kuna na </w:t>
      </w:r>
      <w:r>
        <w:rPr>
          <w:lang w:val="hr-HR" w:eastAsia="hr-HR"/>
        </w:rPr>
        <w:t xml:space="preserve">1.468.481.401,43 </w:t>
      </w:r>
      <w:r>
        <w:rPr/>
        <w:t>kuna odnosno manji su za 22,7</w:t>
      </w:r>
      <w:r>
        <w:rPr>
          <w:lang w:val="hr-HR" w:eastAsia="hr-HR"/>
        </w:rPr>
        <w:t xml:space="preserve"> </w:t>
      </w:r>
      <w:r>
        <w:rPr/>
        <w:t xml:space="preserve">milijun k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 w:eastAsia="hr-HR"/>
        </w:rPr>
      </w:pPr>
      <w:r>
        <w:rPr/>
        <w:t xml:space="preserve">            </w:t>
      </w:r>
      <w:r>
        <w:rPr/>
        <w:t xml:space="preserve">U izmjenama i dopunama Proračuna Sisačko-moslavačke županije za 2021. godinu prihodi poslovanja su smanjeni sa 1.378.524.714,12 kuna na 1.357.641.008,73 kuna odnosno manji  su za </w:t>
      </w:r>
      <w:r>
        <w:rPr>
          <w:lang w:val="hr-HR" w:eastAsia="hr-HR"/>
        </w:rPr>
        <w:t xml:space="preserve">20,8 </w:t>
      </w:r>
      <w:r>
        <w:rPr/>
        <w:t xml:space="preserve">milijuna kuna. U okviru prihoda poslovanja prihodi od poreza su smanjeni s </w:t>
      </w:r>
      <w:r>
        <w:rPr>
          <w:bCs/>
          <w:color w:val="000000"/>
          <w:lang w:val="hr-HR" w:eastAsia="hr-HR"/>
        </w:rPr>
        <w:t>100,6 milijuna kun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 </w:t>
      </w:r>
      <w:r>
        <w:rPr>
          <w:bCs/>
          <w:color w:val="000000"/>
          <w:lang w:val="hr-HR" w:eastAsia="hr-HR"/>
        </w:rPr>
        <w:t>81,1 milijun kuna odnosno manji za 19,5 milijuna kuna.</w:t>
      </w:r>
    </w:p>
    <w:p>
      <w:pPr>
        <w:pStyle w:val="Normal"/>
        <w:jc w:val="both"/>
        <w:rPr>
          <w:bCs/>
          <w:color w:val="000000"/>
          <w:lang w:val="hr-HR" w:eastAsia="hr-HR"/>
        </w:rPr>
      </w:pPr>
      <w:r>
        <w:rPr>
          <w:bCs/>
          <w:color w:val="000000"/>
          <w:lang w:val="hr-HR" w:eastAsia="hr-H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moći iz inozemstva i od subjekata unutar općeg proračuna su smanjene sa 704,3 milijuna kuna na 693,1 milijuna kuna, odnosno manje su za 11,2  milijuna kuna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ihodi od imovine su smanjeni sa 17,2 milijuna kuna na 16,8 milijuna kuna, odnosno manji su za 400 tisuća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ihodi od upravnih i administrativnih pristojbi i po posebnim propisima su smanjeni za 2 milijun kuna i iznose 73,9 milijuna kuna. 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11,9 milijuna kuna i iznose 71,4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 temeljem ugovornih obveza za ustanove u zdravstvu su smanjeni sa 420,3 milijuna kuna na 420,1 milijun kuna odnosno manji su za 280 tisuća kuna. Kazne, upravne mjere i ostali prihodi su povećani za 557 tisuća kuna i  iznose 1,3  milijuna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ihodi od prodaje nefinancijske imovine su smanjeni sa 525 tisuća kuna na 503 tisuće kuna, a primici od financijske imovine i zaduživanja su smanjeni sa 112,1 milijuna kuna na 110,3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</w:t>
      </w:r>
      <w:r>
        <w:rPr/>
        <w:t xml:space="preserve">Ukupni rashodi i izdaci u Izmjenama i dopunama Proračuna Sisačko-moslavačke županije za 2021. godinu planirani su u iznosu od  </w:t>
      </w:r>
      <w:r>
        <w:rPr>
          <w:lang w:val="hr-HR" w:eastAsia="hr-HR"/>
        </w:rPr>
        <w:t>1.405.434.399,39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  <w:r>
        <w:rPr/>
        <w:t xml:space="preserve">kuna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shodi poslovanja u izmjenama i dopunama Proračuna Sisačko-moslavačke županije za 2021. godinu su povećani sa 1.043.098.801,09 kuna na 1.045.519.824,21 milijuna kuna, odnosno veći su za 2,4 milijun kuna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689,8 milijuna kuna na 698,7 milijuna kuna, a materijalni rashodi su smanjeni sa 310,4 milijuna kuna na 308,4 milijuna kuna odnosno manji su za 2 milijuna kuna. Financijski rashodi su povećani sa 6,7 milijuna kuna na 7,4 milijuna kuna dok su subvencije smanjene sa 5,7 milijuna kuna na 4,2 milijuna kuna. Naknade građanima i kućanstvima su povećane za 150 tisuće kuna i  sada iznose 4,3 milijun kuna. Ostali rashodi odnosno tekuće i kapitalne donacije su smanjene sa 16,1 milijuna kuna na 12,2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shodi za nabavu nefinancijske imovine su smanjeni sa 318,6 milijuna kuna na 315 milijuna kuna, odnosno manji su za 3,6 milijun kun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smanjeni sa 61,1 milijuna kuna na 44,9 milijuna kuna, odnosno manji su za 16,2 milijuna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Izmjena i dopuna Proračuna Sisačko-moslavačke županije za 2021. godinu ukupni rashodi i izdaci u iznosu od 1.405.434.399,39 kuna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astavni dio Izmjena i dopuna Proračuna Sisačko-moslavačke županije za 2021. godinu su i Izmjene i dopune Plana razvojnih programa Sisačko-moslavačke županije za 2021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zmjena i dopuna Proračuna Sisačko-moslavačke županije za 2021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15:00Z</dcterms:created>
  <dc:creator>SLUŽBA ZA POSLOVE SKUPŠTINE</dc:creator>
  <dc:description/>
  <cp:keywords/>
  <dc:language>en-US</dc:language>
  <cp:lastModifiedBy>Marijana Klobučar Bobetko</cp:lastModifiedBy>
  <cp:lastPrinted>2021-12-15T11:09:00Z</cp:lastPrinted>
  <dcterms:modified xsi:type="dcterms:W3CDTF">2021-12-15T10:26:00Z</dcterms:modified>
  <cp:revision>10</cp:revision>
  <dc:subject/>
  <dc:title>O B R A Z L O Ž E N J E</dc:title>
</cp:coreProperties>
</file>